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รุปตัวชี้วัดโครง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รอบ </w:t>
      </w:r>
      <w:r>
        <w:rPr>
          <w:rFonts w:cs="TH SarabunPSK" w:ascii="TH SarabunPSK" w:hAnsi="TH SarabunPSK"/>
          <w:b/>
          <w:bCs/>
          <w:sz w:val="36"/>
          <w:szCs w:val="44"/>
        </w:rPr>
        <w:t>9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เดือน</w:t>
      </w:r>
      <w:r>
        <w:rPr>
          <w:rFonts w:cs="TH SarabunPSK" w:ascii="TH SarabunPSK" w:hAnsi="TH SarabunPSK"/>
          <w:b/>
          <w:bCs/>
          <w:sz w:val="32"/>
          <w:szCs w:val="4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4"/>
        </w:rPr>
      </w:pPr>
      <w:r>
        <w:rPr>
          <w:rFonts w:cs="TH SarabunPSK" w:ascii="TH SarabunPSK" w:hAnsi="TH SarabunPSK"/>
          <w:b/>
          <w:bCs/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510"/>
        <w:gridCol w:w="1350"/>
        <w:gridCol w:w="1260"/>
        <w:gridCol w:w="540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หารจัดการระบบเครือข่ายคอมพิวเตอร์ สศช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3860" w:type="dxa"/>
            <w:gridSpan w:val="5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กำกับโครงการฯ</w:t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ผลการดำเนินงาน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ไม่เป็นไปตามกรอบการดำเนินงาน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t>TOR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48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กำกับฯตรวจสอบการทำงานของผู้รับเหมาอย่างใกล้ชิ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43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การทำงานของผู้รับเหมาล่าช้า ใช้เวลาและบุคลากรมาก งานเสร็จไม่ทันตามกำหนด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กำกับโครงการฯ ตรวจสอบการทำงานของผู้รับเหมาอย่างใกล้ชิ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ผู้รับเหมาไม่สามารถดำเนินโครงการได้อย่างมี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ประสิทธิภาพ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ณะกรรมการกำกับฯตรวจสอ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ทำงานของผู้รับเหมาอย่างใกล้ชิ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 xml:space="preserve">รายงานความก้าวหน้าประจำเดือนไม่สมบูรณ์ 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ไม่ละเอียดถี่ถ้ว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กำหนดรูปแบบของรายงานประจำเดือนให้ชัดเจ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 xml:space="preserve">รายงานความก้าวหน้าประจำเดือนไม่สมบูรณ์ 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ไม่ละเอียดถี่ถ้ว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กำหนดรูปแบบของรายงานประจำเดือนให้ชัดเจ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1035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โปร่งใส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C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ม่สามารถดำเนินการตามระเบียบพัสดุ และ พรบ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้อมูลข่าวสารของราชการ พ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254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อย่างรอบคอ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บรมให้ความรู้แก่บุคลากร</w:t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10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คู่มือการปฏิบัติ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35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0:41:00Z</dcterms:created>
  <dc:creator>artisuda</dc:creator>
  <dc:description/>
  <cp:keywords/>
  <dc:language>en-US</dc:language>
  <cp:lastModifiedBy>artisuda</cp:lastModifiedBy>
  <dcterms:modified xsi:type="dcterms:W3CDTF">2011-06-28T01:34:00Z</dcterms:modified>
  <cp:revision>5</cp:revision>
  <dc:subject/>
  <dc:title/>
</cp:coreProperties>
</file>